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8.jpeg" ContentType="image/jpeg"/>
  <Override PartName="/word/media/image7.jpeg" ContentType="image/jpeg"/>
  <Override PartName="/word/media/image6.jpeg" ContentType="image/jpeg"/>
  <Override PartName="/word/media/image60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9.jpeg" ContentType="image/jpeg"/>
  <Override PartName="/word/media/image42.jpeg" ContentType="image/jpeg"/>
  <Override PartName="/word/media/image35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MANUAL DA PLOTTER CREATION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CT-630H e CT-1200H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  <w:t>NOTA: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  <w:lang w:val="en-US"/>
        </w:rPr>
      </w:pPr>
      <w:r>
        <w:rPr>
          <w:rFonts w:cs="Arial" w:ascii="Verdana" w:hAnsi="Verdana"/>
          <w:b/>
          <w:sz w:val="20"/>
          <w:szCs w:val="20"/>
          <w:lang w:val="en-US"/>
        </w:rPr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Se você for fazer uso de uma porta de comunicação USB é necessário instalar o driver USB no seu sistema operacional. Consulte o tutorial referente a instalação do driver. Nenhuma configuração adicional é necessária.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20"/>
          <w:szCs w:val="20"/>
        </w:rPr>
        <w:t>Se você for fazer uso da porta de comunicação SERIAL RS-232 não é necessário instalar nenhum driver porém, será necessário configurar em seu programa de edição, por exemplo, ARTCUT, FLEXI CUT, SIGN CUT ou outro, a taxa de transmissão de dados que deve ser de 38.4k ou 38400bps.</w:t>
      </w:r>
    </w:p>
    <w:p>
      <w:pPr>
        <w:pStyle w:val="Normal"/>
        <w:ind w:left="360" w:firstLine="150"/>
        <w:jc w:val="both"/>
        <w:rPr/>
      </w:pPr>
      <w:r>
        <w:rPr>
          <w:rFonts w:cs="Arial" w:ascii="Verdana" w:hAnsi="Verdana"/>
          <w:sz w:val="20"/>
          <w:szCs w:val="20"/>
        </w:rPr>
        <w:t>Por exemplo, no programa ARTCUT a janela é apresentada abaixo</w:t>
      </w:r>
    </w:p>
    <w:p>
      <w:pPr>
        <w:pStyle w:val="Normal"/>
        <w:ind w:left="360" w:firstLine="15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firstLine="15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TCUT: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80690" cy="2373630"/>
            <wp:effectExtent l="0" t="0" r="0" b="0"/>
            <wp:docPr id="1" name="Imagem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82090" cy="664210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sz w:val="20"/>
          <w:szCs w:val="20"/>
        </w:rPr>
        <w:t>Atenção: Se as configurações não estiverem corretas a máquina não irá funcionar adequadamente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abealhodoSumri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abealhodoSumri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CabealhodoSumrio"/>
        <w:jc w:val="both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cs="Arial" w:ascii="Verdana" w:hAnsi="Verdana"/>
              <w:lang w:val="en-US" w:eastAsia="en-US"/>
            </w:rPr>
            <w:fldChar w:fldCharType="separate"/>
          </w:r>
          <w:hyperlink w:anchor="__RefHeading___Toc345086805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1.Precauções de seguranç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06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2.Acessórios Padrã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07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3. Instalaçã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08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3.1 Instalação e conexões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09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3.2 Instalação da lâmin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0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3.3 Instalação do driver USB: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1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Instruções detalhadas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2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1 Nome e funções de cada componente: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3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2 Operações básicas: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4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3 Instruções operaciona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5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4 Configurações avançadas: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6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4.5 Off-Set da lâmina: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7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5. Especificações: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jc w:val="both"/>
            <w:rPr>
              <w:rFonts w:ascii="Verdana" w:hAnsi="Verdana" w:cs="Arial"/>
              <w:sz w:val="20"/>
              <w:szCs w:val="20"/>
              <w:lang w:val="en-US" w:eastAsia="en-US"/>
            </w:rPr>
          </w:pPr>
          <w:hyperlink w:anchor="__RefHeading___Toc345086818">
            <w:r>
              <w:rPr>
                <w:rStyle w:val="IndexLink"/>
                <w:rFonts w:cs="Arial" w:ascii="Verdana" w:hAnsi="Verdana"/>
                <w:sz w:val="20"/>
                <w:szCs w:val="20"/>
                <w:lang w:val="en-US" w:eastAsia="en-US"/>
              </w:rPr>
              <w:t>6. Dúvidas:</w:t>
              <w:tab/>
              <w:t>20</w:t>
            </w:r>
          </w:hyperlink>
          <w:r>
            <w:rPr>
              <w:rStyle w:val="IndexLink"/>
              <w:sz w:val="20"/>
              <w:szCs w:val="20"/>
              <w:rFonts w:cs="Arial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bookmarkStart w:id="0" w:name="__RefHeading___Toc345086805"/>
      <w:bookmarkEnd w:id="0"/>
      <w:r>
        <w:rPr>
          <w:rFonts w:cs="Arial" w:ascii="Verdana" w:hAnsi="Verdana"/>
          <w:sz w:val="20"/>
          <w:szCs w:val="20"/>
        </w:rPr>
        <w:t>1. Precauções de seguranç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3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sz w:val="20"/>
                <w:szCs w:val="20"/>
              </w:rPr>
              <w:t>Avis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lquer operação inadequada possibilita risco a vida ou em dano ao equipament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4" name="Image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</w:rPr>
              <w:t>Cuidad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lquer operação inadequada possibilita risco a vida ou a outros objetos.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  <w:t>Definição dos símbolo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994"/>
        <w:gridCol w:w="1776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0840" cy="341630"/>
                  <wp:effectExtent l="0" t="0" r="0" b="0"/>
                  <wp:docPr id="5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106" r="-97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se símbolo está preparado para manter os operadores altamente alertas. Símbolos nos triângulos são especificamente para ficar alerta. O símbolo a esquerda alerta quanto a choques elétricos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265" cy="338455"/>
                  <wp:effectExtent l="0" t="0" r="0" b="0"/>
                  <wp:docPr id="6" name="Image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4" t="-107" r="-10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se símbolo é especificamente para atividades proibidas. Os símbolos nos círculos são para alertar quanto atividades proibidas. O símbolo a esquerda alerta quanto para não desmontar a máquina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7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vis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8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use uma fonte de energia que não seja compatível com a tensão da máquina, caso contrário pode ser gerado fogo ou choque elétr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9" name="Image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 a máquina estiver cheirando queimado, liberando fumaça ou fazendo sons estranho não continue usando-a caso contrário pode ser gerado fogo ou choque elétr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10" name="Image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plug a tomada caso a chave de energia esteja ativada isso evita causar danos a máquina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8455" cy="338455"/>
                  <wp:effectExtent l="0" t="0" r="0" b="0"/>
                  <wp:docPr id="11" name="Image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6" t="-106" r="-10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ha certeza que a máquina está aterrada caso contrário pode ser gerado choque elétrico ou causar danos a máquina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2265" cy="338455"/>
                  <wp:effectExtent l="0" t="0" r="0" b="0"/>
                  <wp:docPr id="12" name="Imagem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4" t="-107" r="-104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desmonte, conserte ou reconstrua a máquina caso contrário pode ser gerado fogo perigo a vida ou choque elétrico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13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idad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14" name="Image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deixe nenhum líquido vazar ou derrube algum metal dentro da máquina tais coisas podem resultar em fogo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7105" cy="635635"/>
                  <wp:effectExtent l="0" t="0" r="0" b="0"/>
                  <wp:docPr id="15" name="Image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57" r="-3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ncoste a parte cortante da lâmina no seu dedo a fim de prevenir possíveis acidente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397510"/>
                  <wp:effectExtent l="0" t="0" r="0" b="0"/>
                  <wp:docPr id="17" name="Imagem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m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" t="-90" r="-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danifique ou substitua o cabo de alimentação fornecido. Não dobre, puxe ou empacote excessivamente o cabo de alimentação ou ponha peso sobre o cabo caso contrário você poderá danificá-lo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50900" cy="565785"/>
                  <wp:effectExtent l="0" t="0" r="0" b="0"/>
                  <wp:docPr id="19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e você for ficar por um longo tempo sem usar a máquina desligue o cabo de energia da tomada caso contrário pode ser gerado fogo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5315" cy="572135"/>
                  <wp:effectExtent l="0" t="0" r="0" b="0"/>
                  <wp:docPr id="21" name="Image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do a máquina estiver operando não coloque sua mão na máquina afim de não se machucar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46430" cy="515620"/>
                  <wp:effectExtent l="0" t="0" r="0" b="0"/>
                  <wp:docPr id="23" name="Imagem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m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70" r="-5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250" cy="346710"/>
                  <wp:effectExtent l="0" t="0" r="0" b="0"/>
                  <wp:docPr id="24" name="Imagem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m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3" t="-104" r="-10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oloque a máquina em uma superfície estável caso contrário à máquina pode cair e danificar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8185" cy="699770"/>
                  <wp:effectExtent l="0" t="0" r="0" b="0"/>
                  <wp:docPr id="25" name="Imagem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m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250" cy="34671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3" t="-104" r="-10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do for desconectar o cabo de força da tomada não puxe o cabo, pois isso pode gerar fogo ou choque elétrico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02945" cy="514350"/>
                  <wp:effectExtent l="0" t="0" r="0" b="0"/>
                  <wp:docPr id="27" name="Imagem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m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70" r="-51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250" cy="346710"/>
                  <wp:effectExtent l="0" t="0" r="0" b="0"/>
                  <wp:docPr id="2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3" t="-104" r="-10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É proibida qualquer operação em caso de chuva ou raios a fim de prevenir danos à máquina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20725" cy="720725"/>
                  <wp:effectExtent l="0" t="0" r="0" b="0"/>
                  <wp:docPr id="29" name="Image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250" cy="34671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3" t="-104" r="-10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puxe o cartucho com a mão a fim de evitar danos a placa mã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1" w:name="__RefHeading___Toc345086806"/>
      <w:bookmarkEnd w:id="1"/>
      <w:r>
        <w:rPr>
          <w:rFonts w:cs="Arial" w:ascii="Verdana" w:hAnsi="Verdana"/>
          <w:sz w:val="20"/>
          <w:szCs w:val="20"/>
        </w:rPr>
        <w:t>2. Acessórios Padrão</w:t>
      </w:r>
    </w:p>
    <w:p>
      <w:pPr>
        <w:pStyle w:val="Normal"/>
        <w:jc w:val="both"/>
        <w:rPr/>
      </w:pPr>
      <w:r>
        <w:rPr>
          <w:rFonts w:eastAsia="Verdana" w:cs="Arial" w:ascii="Verdana" w:hAnsi="Verdana"/>
          <w:sz w:val="20"/>
          <w:szCs w:val="20"/>
        </w:rPr>
        <w:t xml:space="preserve">  </w:t>
      </w:r>
      <w:r>
        <w:rPr/>
        <w:tab/>
        <w:t>Verifique se todos os acessórios estão na caixa antes de abrir, caso não estejam entre em contato com o vendedor.</w:t>
      </w:r>
    </w:p>
    <w:tbl>
      <w:tblPr>
        <w:tblW w:w="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05"/>
        <w:gridCol w:w="14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tem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tidad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bo de alimentação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bo US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bo Seri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orte da lâmi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âmin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orte da cane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eta esferográfic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ual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cado de garant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rtificado de qualidad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orte plotte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talação do pedestal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394960" cy="680847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0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ire todas as partes do pedestal da embalagem, monte-o de acordo com a imagem acima. Coloque a plotter após terminar a montagem do pedesta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2" w:name="__RefHeading___Toc345086807"/>
      <w:bookmarkEnd w:id="2"/>
      <w:r>
        <w:rPr>
          <w:rFonts w:cs="Arial" w:ascii="Verdana" w:hAnsi="Verdana"/>
          <w:sz w:val="20"/>
          <w:szCs w:val="20"/>
        </w:rPr>
        <w:t>3. Instalação</w:t>
      </w:r>
    </w:p>
    <w:p>
      <w:pPr>
        <w:pStyle w:val="Heading2"/>
        <w:jc w:val="both"/>
        <w:rPr/>
      </w:pPr>
      <w:r>
        <w:rPr>
          <w:rFonts w:cs="Arial" w:ascii="Verdana" w:hAnsi="Verdana"/>
          <w:b w:val="false"/>
          <w:sz w:val="20"/>
          <w:szCs w:val="20"/>
        </w:rPr>
        <w:tab/>
      </w:r>
      <w:bookmarkStart w:id="3" w:name="__RefHeading___Toc345086808"/>
      <w:r>
        <w:rPr/>
        <w:t>3.1 Instalação e conexões</w:t>
      </w:r>
      <w:bookmarkEnd w:id="3"/>
    </w:p>
    <w:tbl>
      <w:tblPr>
        <w:tblW w:w="747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525"/>
        <w:gridCol w:w="2992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32" name="Imagem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m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viso</w:t>
            </w:r>
          </w:p>
        </w:tc>
        <w:tc>
          <w:tcPr>
            <w:tcW w:w="2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8455" cy="338455"/>
                  <wp:effectExtent l="0" t="0" r="0" b="0"/>
                  <wp:docPr id="33" name="Imagem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m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6" t="-106" r="-106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3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nha certeza que a máquina está aterrada para evitar choques elétricos e danos a máquina.</w:t>
            </w:r>
          </w:p>
        </w:tc>
        <w:tc>
          <w:tcPr>
            <w:tcW w:w="2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34" name="Imagem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m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 use uma fonte de energia que não seja compatível com a tensão da máquina isso pode causar choque elétrico ou fogo.</w:t>
            </w:r>
          </w:p>
        </w:tc>
        <w:tc>
          <w:tcPr>
            <w:tcW w:w="2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ão plugue o cabo de energia na tomada se a chave de energia estiver ligada a fim de prevenir danos a máquina</w:t>
            </w:r>
          </w:p>
        </w:tc>
        <w:tc>
          <w:tcPr>
            <w:tcW w:w="2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250" cy="346710"/>
                  <wp:effectExtent l="0" t="0" r="0" b="0"/>
                  <wp:docPr id="36" name="Imagem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m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3" t="-104" r="-103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loque a máquina em uma superfície estável caso contrário a máquina pode cair e danificar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8185" cy="699770"/>
                  <wp:effectExtent l="0" t="0" r="0" b="0"/>
                  <wp:docPr id="37" name="Imagem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m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 </w:t>
      </w:r>
      <w:r>
        <w:rPr>
          <w:rFonts w:cs="Arial" w:ascii="Verdana" w:hAnsi="Verdana"/>
          <w:sz w:val="20"/>
          <w:szCs w:val="20"/>
        </w:rPr>
        <w:t>3.1.1 Coloque a plotter num lugar plano e espaços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</w:t>
      </w:r>
      <w:r>
        <w:rPr>
          <w:rFonts w:cs="Arial" w:ascii="Verdana" w:hAnsi="Verdana"/>
          <w:sz w:val="20"/>
          <w:szCs w:val="20"/>
        </w:rPr>
        <w:t>3.1.2 Conecte o cabo USB na plotter e no computador.</w:t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786505" cy="1207135"/>
            <wp:effectExtent l="0" t="0" r="0" b="0"/>
            <wp:docPr id="38" name="Imagem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m 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3.1.3 Coloque o suporte atrás da plotter para garantir que estão paralel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68830" cy="1475105"/>
            <wp:effectExtent l="0" t="0" r="0" b="0"/>
            <wp:docPr id="39" name="Imagem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m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1.4 Cheque a voltagem da tomada em que você irá ligar a plotter, se ela nãos estiver aterrada não a conecte na energia antes de acertar todos os detalh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670300" cy="1169670"/>
            <wp:effectExtent l="0" t="0" r="0" b="0"/>
            <wp:docPr id="40" name="Image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m 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ab/>
      </w:r>
      <w:bookmarkStart w:id="4" w:name="__RefHeading___Toc345086809"/>
      <w:r>
        <w:rPr>
          <w:rFonts w:cs="Arial" w:ascii="Verdana" w:hAnsi="Verdana"/>
          <w:b w:val="false"/>
          <w:sz w:val="20"/>
          <w:szCs w:val="20"/>
        </w:rPr>
        <w:t>3.2. Instalação da lâmina</w:t>
      </w:r>
      <w:bookmarkEnd w:id="4"/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783"/>
        <w:gridCol w:w="1764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pt-BR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41" name="Imagem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m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idado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both"/>
              <w:rPr>
                <w:rFonts w:ascii="Verdana" w:hAnsi="Verdana" w:cs="Arial"/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  <w:lang w:val="pt-BR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42" name="Imagem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m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encoste a parte cortante da lâmina no seu dedo a fim de prevenir possíveis acidentes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397510"/>
                  <wp:effectExtent l="0" t="0" r="0" b="0"/>
                  <wp:docPr id="43" name="Imagem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m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1" t="-90" r="-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3.2.1 O ajuste da lâmina no suporte e descrito nas figuras abaixo:        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43225" cy="1000125"/>
            <wp:effectExtent l="0" t="0" r="0" b="0"/>
            <wp:docPr id="44" name="Imagem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m 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3.2.2 Para a execução do corte a lâmina tem que estar numa altura ideal nem muito alta nem muito baixa, de acordo com as figuras abaix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190875" cy="1438275"/>
            <wp:effectExtent l="0" t="0" r="0" b="0"/>
            <wp:docPr id="45" name="Imagem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m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3.2.3 (1) Solte o parafuso do suporte da lâmina no carrinh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         (2) Coloque a lâmina com o seu suporte no carrinh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Arial" w:ascii="Verdana" w:hAnsi="Verdana"/>
          <w:sz w:val="20"/>
          <w:szCs w:val="20"/>
        </w:rPr>
        <w:t>(3) Após ajustar a lâmina na posição correta aperte o parafuso do         suporte no carrinh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>Como na figura abaix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971550" cy="923925"/>
            <wp:effectExtent l="0" t="0" r="0" b="0"/>
            <wp:docPr id="46" name="Imagem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m 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bookmarkStart w:id="5" w:name="__RefHeading___Toc345086810"/>
      <w:bookmarkEnd w:id="5"/>
      <w:r>
        <w:rPr>
          <w:rFonts w:cs="Arial" w:ascii="Verdana" w:hAnsi="Verdana"/>
          <w:b w:val="false"/>
          <w:sz w:val="20"/>
          <w:szCs w:val="20"/>
        </w:rPr>
        <w:t>3.3. Instalação do driver USB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3.3.1 Coloque o cd no driver de cd do seu computador e execute o arquivo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962025" cy="219075"/>
            <wp:effectExtent l="0" t="0" r="0" b="0"/>
            <wp:docPr id="47" name="Imagem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m 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>, o computador vai exibir as telas que se seguem: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248150" cy="2774950"/>
            <wp:effectExtent l="0" t="0" r="0" b="0"/>
            <wp:docPr id="48" name="Imagem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m 7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ssa tela irá fechar automaticamente após a instalaçã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3.3.2 Conecte a plotter ao computador através do cabo USB, ligue a chave de energia na plotter e o computador vai mostrar a seguinte caixa de dialogo:</w:t>
      </w:r>
    </w:p>
    <w:p>
      <w:pPr>
        <w:pStyle w:val="Normal"/>
        <w:jc w:val="both"/>
        <w:rPr>
          <w:rFonts w:cs="Arial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914400" cy="521335"/>
            <wp:effectExtent l="0" t="0" r="0" b="0"/>
            <wp:docPr id="49" name="Imagem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m 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81960" cy="2178050"/>
            <wp:effectExtent l="0" t="0" r="0" b="0"/>
            <wp:docPr id="50" name="Imagem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m 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ecione a opção “Run automatically”, clique em “next”, e aparecerá a tela abaix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987675" cy="2183765"/>
            <wp:effectExtent l="0" t="0" r="0" b="0"/>
            <wp:docPr id="51" name="Imagem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m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Quando a instalação terminar o computador vai mostrar a caixa de dialogo abaix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664585" cy="2679065"/>
            <wp:effectExtent l="0" t="0" r="0" b="0"/>
            <wp:docPr id="52" name="Imagem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m 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lique em “Finish” na caixa de dialog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6" w:name="__RefHeading___Toc345086811"/>
      <w:bookmarkEnd w:id="6"/>
      <w:r>
        <w:rPr>
          <w:rFonts w:cs="Arial" w:ascii="Verdana" w:hAnsi="Verdana"/>
          <w:sz w:val="20"/>
          <w:szCs w:val="20"/>
        </w:rPr>
        <w:t>4. Instruções detalhadas</w:t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  <w:tab/>
      </w:r>
      <w:bookmarkStart w:id="7" w:name="__RefHeading___Toc345086812"/>
      <w:r>
        <w:rPr>
          <w:rFonts w:cs="Arial" w:ascii="Verdana" w:hAnsi="Verdana"/>
          <w:b w:val="false"/>
          <w:sz w:val="20"/>
          <w:szCs w:val="20"/>
        </w:rPr>
        <w:t>4.1 Nome e funções de cada parte:</w:t>
      </w:r>
      <w:bookmarkEnd w:id="7"/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>4.1.1 Visão da frente da Plotter: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Tampa esquerda.                11. Teclado direito (Navegação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Interruptor de limite            12. Tampa direit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Rolete                                13. Interface serial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4. Eixo do carrinho                 14. Interface USB 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 Tampa superior.                  15. Chave de pressão do rolet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 Carrinho                             16. Placa de fund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 Suporte da lâmina              17. Pé de apoi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 Parafuso do suporte da lâmina.   18. Botão de energi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 Teclado esquerdo (Funções)       19. Tomad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 Display LCD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1.2 Display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008755" cy="1716405"/>
            <wp:effectExtent l="0" t="0" r="0" b="0"/>
            <wp:docPr id="5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Para cima.                5. Modo.              9. Direit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Pausar/Continuar.    6. Esquerda       10. Para cim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Online.                      7. Para trás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Para baixo.               8. Zerar offset</w:t>
      </w:r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8" w:name="__RefHeading___Toc345086813"/>
      <w:bookmarkEnd w:id="8"/>
      <w:r>
        <w:rPr>
          <w:rFonts w:cs="Arial" w:ascii="Verdana" w:hAnsi="Verdana"/>
          <w:b/>
          <w:sz w:val="20"/>
          <w:szCs w:val="20"/>
        </w:rPr>
        <w:t>4.2 Operações básicas: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146"/>
        <w:gridCol w:w="145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55" name="Imagem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m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idado</w:t>
            </w:r>
          </w:p>
        </w:tc>
        <w:tc>
          <w:tcPr>
            <w:tcW w:w="1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35280" cy="330200"/>
                  <wp:effectExtent l="0" t="0" r="0" b="0"/>
                  <wp:docPr id="56" name="Imagem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m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7" t="-108" r="-10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Quando for ligar a máquina tenha certeza de que não há nada no alcance da máquina para evitar acident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7550" cy="573405"/>
                  <wp:effectExtent l="0" t="0" r="0" b="0"/>
                  <wp:docPr id="57" name="Imagem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m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1 Ligue a máquina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>4.2.1.1 Verifique se a chave de energia está desligada.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ab/>
        <w:t>4.2.1.2 Conecte o cabo de energia da tomada e ligue a chave de energia da plotter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967105" cy="2165350"/>
            <wp:effectExtent l="0" t="0" r="0" b="0"/>
            <wp:docPr id="58" name="Imagem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m 8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2 Instalando o material a ser cortad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 máquina e adaptável não somente a uma única folha de material, mas adaptável a um rolo de material.</w:t>
        <w:tab/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2.1 Pressione para baixo a alavanca de rolete de pressão atrás da máquina de levantar a pega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778250" cy="1147445"/>
            <wp:effectExtent l="0" t="0" r="0" b="0"/>
            <wp:docPr id="59" name="Imagem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m 8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2.2 Insira o material no espaço entre o rolete de tração e eixo principal, e puxe o material para comprimento apropriado a partir da frente da máquina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919220" cy="1732915"/>
            <wp:effectExtent l="0" t="0" r="0" b="0"/>
            <wp:docPr id="60" name="Imagem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m 8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se um rolo de material                   Use uma única folha de material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Arial" w:ascii="Verdana" w:hAnsi="Verdana"/>
          <w:sz w:val="20"/>
          <w:szCs w:val="20"/>
        </w:rPr>
        <w:t>Selecione o tamanho necessário para o cort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013835" cy="1212215"/>
            <wp:effectExtent l="0" t="0" r="0" b="0"/>
            <wp:docPr id="61" name="Imagem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m 9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4.2.2.3 Ajuste a posição horizontal do rolete de acordo com a largura do papel. Uma distância mínima de 1-10 cm entre o rolete e a borda do papel é recomendada para garantir bom funcionamen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028065" cy="1031240"/>
            <wp:effectExtent l="0" t="0" r="0" b="0"/>
            <wp:docPr id="62" name="Imagem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m 9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4.2.2.4 Escolha dois roletes e abaixe-os para pressionar o papel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2.3 Testando a lâmina (ajuste a pressão da lâmina)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3695" cy="331470"/>
                  <wp:effectExtent l="0" t="0" r="0" b="0"/>
                  <wp:docPr id="63" name="Imagem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m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108" r="-10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uidad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ão toque a parte cortante da lâmina a fim de evitar acide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397510"/>
                  <wp:effectExtent l="0" t="0" r="0" b="0"/>
                  <wp:docPr id="64" name="Imagem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m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90" r="-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A qualidade da lâmina está relacionada com a precisão do corte e o tempo de vida da máquina. Para melhorar seu trabalho use as lâminas padrão, não use as de baixa qualidade.</w:t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bookmarkStart w:id="9" w:name="__RefHeading___Toc345086814"/>
      <w:bookmarkEnd w:id="9"/>
      <w:r>
        <w:rPr>
          <w:rFonts w:cs="Arial" w:ascii="Verdana" w:hAnsi="Verdana"/>
          <w:b w:val="false"/>
          <w:sz w:val="20"/>
          <w:szCs w:val="20"/>
        </w:rPr>
        <w:t>4.3 Instruções operacionais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3.1 Inicialize a máquin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95425" cy="1085850"/>
            <wp:effectExtent l="0" t="0" r="0" b="0"/>
            <wp:docPr id="65" name="Imagem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m 9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figura mostra o fabricante e o modelo da máquin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3.2 Exibição normal após ligar a máquin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38275" cy="1085850"/>
            <wp:effectExtent l="0" t="0" r="0" b="0"/>
            <wp:docPr id="66" name="Imagem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m 9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figura mostra a versão do firmware da placa mã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19225" cy="1038225"/>
            <wp:effectExtent l="0" t="0" r="0" b="0"/>
            <wp:docPr id="67" name="Imagem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m 9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figura mostra as coordenadas do carrinho, você pode ajustar essas coordenadas através do teclado localizado a direta do display da plotter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4.3.3 Estado da máquina enquanto ela está trabalhando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28750" cy="1057275"/>
            <wp:effectExtent l="0" t="0" r="0" b="0"/>
            <wp:docPr id="68" name="Imagem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m 9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ocê pode pausar a máquina pressionando o botão “Paus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9550" cy="334645"/>
            <wp:effectExtent l="0" t="0" r="0" b="0"/>
            <wp:docPr id="69" name="Imagem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m 9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e pressionando o mesmo botão para a máquina continuar. Você pode pausar a máquina e realizar ajustes de pressão e velocidade pressionando o botão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43535" cy="173355"/>
            <wp:effectExtent l="0" t="0" r="0" b="0"/>
            <wp:docPr id="70" name="Imagem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m 9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207" r="-105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aumentar a velocidade ou pressionar o botão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53060" cy="180340"/>
            <wp:effectExtent l="0" t="0" r="0" b="0"/>
            <wp:docPr id="71" name="Imagem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m 10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2" t="-200" r="-10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diminuir a velocidade e pressionando o botão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3200" cy="312420"/>
            <wp:effectExtent l="0" t="0" r="0" b="0"/>
            <wp:docPr id="72" name="Imagem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m 10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15" r="-17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aumentar a pressão ou pressionar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91135" cy="303530"/>
            <wp:effectExtent l="0" t="0" r="0" b="0"/>
            <wp:docPr id="73" name="Imagem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m 10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8" t="-119" r="-18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diminuir a pressã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3.4 Ajustando a pressão do cort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Após ligar a máquina, na tela de estado normal e coordenada normal pressione o botão “Mod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74" name="Imagem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m 10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entra no modo de ajuste de pressã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52550" cy="1000125"/>
            <wp:effectExtent l="0" t="0" r="0" b="0"/>
            <wp:docPr id="75" name="Imagem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m 10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esse modo pressione “Up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8620" cy="207645"/>
            <wp:effectExtent l="0" t="0" r="0" b="0"/>
            <wp:docPr id="76" name="Imagem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m 10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3" t="-173" r="-9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aumentar a pressão ou pressione “Down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1000" cy="207645"/>
            <wp:effectExtent l="0" t="0" r="0" b="0"/>
            <wp:docPr id="77" name="Imagem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m 10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74" r="-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diminuir a pressão. Essa pressão varia de 1 até 255. Pressione o botão “Mod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78" name="Imagem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m 10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4 vezes seguidamente para voltar a tela de coordenada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3.5 Ajuste de velocidade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Após ligar a máquina, na tela de estado normal e coordenada normal pressione o botão “Mod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2 vezes para entra no modo de ajuste de velocidad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81125" cy="1019175"/>
            <wp:effectExtent l="0" t="0" r="0" b="0"/>
            <wp:docPr id="80" name="Imagem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m 10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</w:rPr>
        <w:t xml:space="preserve">Nesse modo pressione “Up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8620" cy="207645"/>
            <wp:effectExtent l="0" t="0" r="0" b="0"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3" t="-173" r="-9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aumentar a velocidade ou pressione “Down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1000" cy="207645"/>
            <wp:effectExtent l="0" t="0" r="0" b="0"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74" r="-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para diminuir a velocidade, ela varia de 10 unidades por ajuste. Essa velocidade varia de 10 até 100. Quando terminar pressione “Mode”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t xml:space="preserve"> para retornar a tela de coordenadas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t>4.3.6 Teste de pressão: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en-US" w:eastAsia="en-US"/>
        </w:rPr>
        <w:tab/>
        <w:t xml:space="preserve">Na tela de coordenada, faça o ajuste de pressão e depois pressione o botão “Paus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9550" cy="334645"/>
            <wp:effectExtent l="0" t="0" r="0" b="0"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t>, a máquina irá cortar um quadrado. Você pode ajustar a pressão de acordo com o resultado do tes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lang w:val="en-US" w:eastAsia="en-US"/>
        </w:rPr>
        <w:t>Observação:A velocidade e a pressãosão salvas após um ajuste.</w:t>
      </w:r>
    </w:p>
    <w:p>
      <w:pPr>
        <w:pStyle w:val="Heading2"/>
        <w:jc w:val="both"/>
        <w:rPr>
          <w:rFonts w:ascii="Verdana" w:hAnsi="Verdana" w:cs="Arial"/>
          <w:sz w:val="20"/>
          <w:szCs w:val="20"/>
        </w:rPr>
      </w:pPr>
      <w:bookmarkStart w:id="10" w:name="__RefHeading___Toc345086815"/>
      <w:r>
        <w:rPr>
          <w:rFonts w:cs="Arial" w:ascii="Verdana" w:hAnsi="Verdana"/>
          <w:b w:val="false"/>
          <w:sz w:val="20"/>
          <w:szCs w:val="20"/>
        </w:rPr>
        <w:t>4.4Configurações avançadas:</w:t>
      </w:r>
      <w:bookmarkEnd w:id="10"/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s configurações avançadas incluem um ajuste proporcional no eixo X, verifique a versão do firmware da placa mãe, o modelo da máquina, o auto-teste, e restaure o parâmetro padrão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 primeiro parâmetro ajustado é o eixo X: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19225" cy="1009650"/>
            <wp:effectExtent l="0" t="0" r="0" b="0"/>
            <wp:docPr id="85" name="Imagem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m 1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Pressione o botão “Mod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8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antes de mostrar as figuras.</w:t>
      </w:r>
    </w:p>
    <w:p>
      <w:pPr>
        <w:pStyle w:val="SemEspaamento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 xml:space="preserve">O maior valor para o eixo X é o maior valor gráfico do eixo X e o menor é o menor valor gráfico para o eixo X. 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 segundo parâmetro ajustado é o eixo Y: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409700" cy="1019175"/>
            <wp:effectExtent l="0" t="0" r="0" b="0"/>
            <wp:docPr id="87" name="Imagem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m 11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 xml:space="preserve">Pressione o botão “Mod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7645" cy="331470"/>
            <wp:effectExtent l="0" t="0" r="0" b="0"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3" t="-109" r="-1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antes de mostrar as figuras.</w:t>
      </w:r>
    </w:p>
    <w:p>
      <w:pPr>
        <w:pStyle w:val="SemEspaamento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 xml:space="preserve">O maior valor para o eixo Y é o maior valor gráfico do eixo Y e o menor é o menor valor gráfico para o eixo Y. 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bservação: Os valores dos eixos X e Y serão salvos na máquina após um ajuste na interface correspondente. Pressione “Up”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8620" cy="207645"/>
            <wp:effectExtent l="0" t="0" r="0" b="0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3" t="-173" r="-9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t xml:space="preserve"> para aumentar o valor e “down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381000" cy="207645"/>
            <wp:effectExtent l="0" t="0" r="0" b="0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74" r="-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  <w:lang w:val="en-US" w:eastAsia="en-US"/>
        </w:rPr>
        <w:t xml:space="preserve"> para diminuir o valor sendo que esse valor varia de 1 até 4000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 terceiro parâmetro ajustado e o número do modelo da máquina: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90650" cy="1047750"/>
            <wp:effectExtent l="0" t="0" r="0" b="0"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Esse parâmetro será mostrado na tela quando a máquina for ligada ou no modo de ajuste: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Quando a máquina estiver exibindo a tela acima (na tela de ajuste do parâmetro eixo-y) pressione o botão “Paus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9550" cy="334645"/>
            <wp:effectExtent l="0" t="0" r="0" b="0"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se o valor exibido não for o modelo correto isso poderá gerar erros no funcionamento da máquina então caso isso aconteça entre em contato com o revendedor da Creation.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 quarto parâmetro ajustado é o auto-teste: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323975" cy="971550"/>
            <wp:effectExtent l="0" t="0" r="0" b="0"/>
            <wp:docPr id="93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Quando a máquina estiver na tela acima (tela de ajuste do parâmetro velocidade) pressione o botão “Paus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9550" cy="334645"/>
            <wp:effectExtent l="0" t="0" r="0" b="0"/>
            <wp:docPr id="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e nessa tela pressione o botão “Onlin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95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e a máquina iniciará o auto-teste automaticamente, quando a máquina entra no modo de auto-teste ela trabalhará de maneira automática caso queira interromper o auto-teste reinicie a máquina.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O quinto parâmetro ajustado é redefinir as configurações padrão:</w:t>
      </w:r>
    </w:p>
    <w:p>
      <w:pPr>
        <w:pStyle w:val="SemEspaamento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 xml:space="preserve">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285875" cy="981075"/>
            <wp:effectExtent l="0" t="0" r="0" b="0"/>
            <wp:docPr id="9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Quando a máquina estiver na tela acima (tela de ajuste do parâmetro do eixo-X) pressione o botão “Paus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09550" cy="334645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agora se você quiser restaurar as características padrão pressione o botão “OnLine”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9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sz w:val="20"/>
          <w:szCs w:val="20"/>
        </w:rPr>
        <w:t xml:space="preserve"> e todas as configurações de fábrica serão restauradas.</w:t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emEspaamento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r>
        <w:rPr>
          <w:rFonts w:cs="Arial" w:ascii="Verdana" w:hAnsi="Verdana"/>
          <w:b w:val="false"/>
          <w:sz w:val="20"/>
          <w:szCs w:val="20"/>
        </w:rPr>
      </w:r>
    </w:p>
    <w:p>
      <w:pPr>
        <w:pStyle w:val="Heading2"/>
        <w:jc w:val="both"/>
        <w:rPr>
          <w:rFonts w:ascii="Verdana" w:hAnsi="Verdana" w:cs="Arial"/>
          <w:b w:val="false"/>
          <w:b w:val="false"/>
          <w:sz w:val="20"/>
          <w:szCs w:val="20"/>
        </w:rPr>
      </w:pPr>
      <w:bookmarkStart w:id="11" w:name="__RefHeading___Toc345086816"/>
      <w:bookmarkEnd w:id="11"/>
      <w:r>
        <w:rPr>
          <w:rFonts w:cs="Arial" w:ascii="Verdana" w:hAnsi="Verdana"/>
          <w:b w:val="false"/>
          <w:sz w:val="20"/>
          <w:szCs w:val="20"/>
        </w:rPr>
        <w:t>4.5 Off-Set da lâmina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4.5.1 Se a lâmina não estiver próxima o suficiente para fazer o corte correto no material é necessário fazer um ajuste de off-set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ara maiores detalhes consulte o manual do software usado para o corte)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552700" cy="590550"/>
            <wp:effectExtent l="0" t="0" r="0" b="0"/>
            <wp:docPr id="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5.2 Durante o corte se os ângulos não estiverem corretos faça um ajuste fino dos ângulo no software usado para o cor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Atenção: o off-set precisa ser ajustado para cada corte)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Arial" w:ascii="Verdana" w:hAnsi="Verdana"/>
          <w:sz w:val="20"/>
          <w:szCs w:val="20"/>
          <w:lang w:val="en-US" w:eastAsia="en-US"/>
        </w:rPr>
        <w:drawing>
          <wp:inline distT="0" distB="0" distL="0" distR="0">
            <wp:extent cx="2447925" cy="733425"/>
            <wp:effectExtent l="0" t="0" r="0" b="0"/>
            <wp:docPr id="10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servação: Quando estiver usando um software para corte e recomendado selecionar uma saída de alta precisã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12" w:name="__RefHeading___Toc345086817"/>
      <w:bookmarkStart w:id="13" w:name="__RefHeading___Toc345086817"/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14" w:name="__RefHeading___Toc345086817"/>
      <w:r>
        <w:rPr>
          <w:rFonts w:cs="Arial" w:ascii="Verdana" w:hAnsi="Verdana"/>
          <w:b/>
          <w:sz w:val="20"/>
          <w:szCs w:val="20"/>
        </w:rPr>
        <w:t>5. Especificações:</w:t>
      </w:r>
      <w:bookmarkEnd w:id="14"/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4"/>
        <w:gridCol w:w="2161"/>
        <w:gridCol w:w="216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T630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T900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T1200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supor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uporte fixado ou pedest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destal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ca mã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Córtex M3 Kernel processador de 32bits de alta velocidad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inel de control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isplay gráfico de LCD com teclad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iver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uplo motor de alto torque e driver de micro-pass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odo de posicionamento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stema de segurança e posicionamento da orige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manho máximo do pape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0 m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00 m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00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rgura máxima do cor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30 m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0 mm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0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locidade máxima de cort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0 mm/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mprimento máximo do cort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000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spessura máxima do papel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 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são do cort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-255(Ajustável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cisão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.05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cisão de repetição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≤</w:t>
            </w:r>
            <w:r>
              <w:rPr>
                <w:rFonts w:cs="Arial" w:ascii="Verdana" w:hAnsi="Verdana"/>
                <w:sz w:val="20"/>
                <w:szCs w:val="20"/>
              </w:rPr>
              <w:t>0.1mm/2 vez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ferramenta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âmi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po de caneta de plotagem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etas com diâmetro de 11.4m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tter instruções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M-PL HP/GL identificação automá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terface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B/SERIA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onte de alimentação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trada AC110V±10% 1.0A 60 HZ, AC220V±10% 0.5A 50 H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nsumo de energ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&lt; 100 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&lt; 100 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&lt; 120 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mbiente de operação</w:t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mperatura 5º até 35º, umidade 30% até 70 %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manho do pacot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45/330/4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92/330/4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93/330/39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s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 k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 k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 kg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1"/>
        <w:ind w:firstLine="9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15" w:name="__RefHeading___Toc345086818"/>
      <w:bookmarkStart w:id="16" w:name="__RefHeading___Toc345086818"/>
    </w:p>
    <w:p>
      <w:pPr>
        <w:pStyle w:val="Heading1"/>
        <w:ind w:firstLine="900"/>
        <w:rPr>
          <w:rFonts w:ascii="Verdana" w:hAnsi="Verdana" w:cs="Arial"/>
          <w:b/>
          <w:b/>
          <w:sz w:val="20"/>
          <w:szCs w:val="20"/>
        </w:rPr>
      </w:pPr>
      <w:bookmarkStart w:id="17" w:name="__RefHeading___Toc345086818"/>
      <w:r>
        <w:rPr>
          <w:rFonts w:cs="Arial" w:ascii="Verdana" w:hAnsi="Verdana"/>
          <w:sz w:val="20"/>
          <w:szCs w:val="20"/>
        </w:rPr>
        <w:t>6. Dúvidas:</w:t>
      </w:r>
      <w:bookmarkEnd w:id="17"/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6.1 </w:t>
        <w:tab/>
        <w:t>Pergunta:</w:t>
        <w:tab/>
        <w:t>Caracteres menores que 1 cm serão deformados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Resposta:</w:t>
        <w:tab/>
        <w:t>Quando for cortar caracteres muito pequenos é necessário ajustar o off-set no software. Por exemplo, no ArtCut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Clique em plotagem de saída (plotting output) e uma imagem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Clique em conjunto (set) e uma imagem da plotter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Clique em ajuste de compensação (compensation setting) e uma caixa de diálogo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Selecione ajuste-fino de ângulo (Sharp-angle compensation) e ajuste para o valor desejad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 ajuste varia de 0.1-0.7 sendo mais comum ajustá-lo para 0.25, além disso, recomenda-se usar a velocidade abaixo de 20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2 Pergunta: Por que acontece um batida adicional quando o corte termina?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Resposta: 1. Verifique se a ponta de corte e flexível para cima e para baix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2. Mude o software máster caso ele possua muitas letras desviante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Arial" w:ascii="Verdana" w:hAnsi="Verdana"/>
          <w:sz w:val="20"/>
          <w:szCs w:val="20"/>
        </w:rPr>
        <w:t>3. Verifique se os arquivos que você está carregando para impressão possuem problema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3 Pergunta: Por que a máquina faz zigzag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Arial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 Resposta: Como o motor do cortador possui alta potência e velocidade devem ser feitos ajustes de acordo com o tamanho dos caracteres. Geralmente para cortar caracteres pequeno e necessário fazer ajustes pra se obter alta precisão e não é aconselhável que a velocidade seja maior que 40. Na maioria dos casos é melhor ajustar a velocidade entre 50-60. Para cortar caracteres grandes e em grandes quantidades em um curto espaço de tempo a velocidade pode ser ajustada em 70,80, mas se a distância do motor de passo e muito longa pode ocorrer zigzag. Abaixo uma tabela relacionando o tamanho do caractere com a velocidade aconselhável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manho da fonte (mm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elocidade (mm/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&lt;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-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0-5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0-5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5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&gt;50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-80</w:t>
            </w:r>
          </w:p>
        </w:tc>
      </w:tr>
    </w:tbl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4</w:t>
        <w:tab/>
        <w:t>Pergunta: Por que quando o papel tem uma margem grande ele desvia?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Resposta: O suporte de alimentação de papel possui um rolo que deve estar completamente paralelo a máquina, para grandes rolos de material deve-se soltá-lo antes para evitar grande obstrução. Para máquinas com quatro roletes, quando for plottar uma imagem grande use dois rolete dos lados ao invés de prender os quatro rolete simultaneamente. Se o roletes estiverem prendendo com uma pressão diferente isso pode causar desvio, no pior dos casos e necessário trocar o rolete defeituos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5</w:t>
        <w:tab/>
        <w:t>Pergunta: Por que a plotter trava na plotagem de saída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ab/>
        <w:tab/>
        <w:t>Resposta: Quando perturbação exterior a 220 V e muito baixa (150 V) ou muito alta a máquina pode travar, para resolver isso use uma fonte de energia limpa e regular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6</w:t>
        <w:tab/>
        <w:t>Pergunta: Por que da para sentir a máquina zumbindo?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Resposta: A máquina poderá estar aterrada inadequadamente, tenha certeza que o aterramento está corret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7</w:t>
        <w:tab/>
        <w:t>Pergunta: Por que o ajuste-fino de ângulo não surte efeito na plotagem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Resposta: 1. O ajuste da lâmina deve estar muito alto e necessário corrigir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Arial" w:ascii="Verdana" w:hAnsi="Verdana"/>
          <w:sz w:val="20"/>
          <w:szCs w:val="20"/>
        </w:rPr>
        <w:t>2. A lâmina deve estar ruim, deve-se trocá-l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8:</w:t>
        <w:tab/>
        <w:t>Pergunta: Por que a plotter primeiro risca uma linha antes de traçar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: A máquina pode ter escapado no último uso ou então pode existir configurações antigas referentes aos ajustes da lâmina gravadas na memória. Para resolver reinicie a máquin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9. Pergunta: No display LCD não aparece nada ou aparece linhas pretas.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: 1. Quando não aparecer nada verifique se a energia está norm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 caso de aparecer linhas pretas, cheque se a voltagem está compatível, caso o problema persista entre em contato o centro de manutenção.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0</w:t>
        <w:tab/>
        <w:t>Pergunta: Por que alguns caracteres não fecham (não são completados) na plotagem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Resposta: A lâmina precisa receber um ajuste-fino para trabalhar de maneira correta. Exemplo de ajuste no ArtCut: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Clique em plotagem de saída (plotting output) e uma imagem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Clique em conjunto (set) e uma imagem da plotter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Clique em ajuste de compensação (compensation setting) e uma caixa de diálogo irá aparecer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Clique em ajuste de proximidade (closing compensation) e ajuste o valor, geralmente esse valor é de 0.5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1Pergunta: Por que as máquinas perdem algumas partes das letra quando estão cortando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Respostas: 1. Verifique se a máquina está prendendo o papel corretamente.</w:t>
      </w:r>
    </w:p>
    <w:p>
      <w:pPr>
        <w:pStyle w:val="Normal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Reinstale o software.</w:t>
      </w:r>
    </w:p>
    <w:p>
      <w:pPr>
        <w:pStyle w:val="Normal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Verifique a cabeça da faca.</w:t>
      </w:r>
    </w:p>
    <w:p>
      <w:pPr>
        <w:pStyle w:val="Normal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 Se o problema persistir entre em contato com o centro de manutenção.</w:t>
      </w:r>
    </w:p>
    <w:p>
      <w:pPr>
        <w:pStyle w:val="Normal"/>
        <w:ind w:left="708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2 Pergunta: Por que a máquina fica em baixa velocidade após a partida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: O sensor de papel não consegue detectar a extremidade anterior do papel. Quando for alimentar a plotter com papel tenha certeza que a extremidade dianteira do papel está no sensor de papel, depois faça um auto-test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3 Pergunta: Por que acontecem cortes profundos ou cortes rasos durante o corte?</w:t>
      </w:r>
    </w:p>
    <w:p>
      <w:pPr>
        <w:pStyle w:val="Normal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Resposta: A lâmina é usada junto a um suporte para protegê-la, com o uso contínuo da lâmina o suporte pode desgastar e gerar furos mais profundos ou mais rasos e será necessário fazer um ajuste no suporte ou mesmo trocá-lo, caso não resolva faça um ajuste de pressão como descrito no item 3.2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4 Pergunta: Por que a plotter não pode executar quando está em estado de saída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: 1. Verifique se a plotter está devidamente conectada ao computador confira se a porta COM reconhecida pelo computador é a mesma reconhecida pelo software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ifique se a plotter está no estado online, olhe no display se aparece escrito “OnLine”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 Veja se o cartão de criptografia do software é adequado caso não seja, desligue a máquina e reinstale-o. Verifique se o programa é para série CT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5</w:t>
        <w:tab/>
        <w:t>Pergunta: Por que não consigo soltar a parte colante do vinil após o corte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Resposta: 1. É necessário ajustar o nível de pressão para um valor adequado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Verifique se a lâmina usada é muito grande ou se a parte cortante está quebrada. Para lâminas novas o corte é fino e para lâminas velhas o corte é espesso. Para resolver isso troque a lâmina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6 Pergunta: O que é importante ao realizar corte de caracteres grandes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s: 1. Ao cortar caracteres grandes o sistema pode configurar automaticamente, pode cortar em várias páginas, mas a largura de saída deve ser configurada. Também deve alargar as páginas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 Quando usar uma máquina especial para cortar caracteres grandes, antes deve-se olhar o papel para o caso desvio e ajustar a imagem de saída para que não ocorra desvios.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7</w:t>
        <w:tab/>
        <w:t>Pergunta: Como fazer a manutenção da plotter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s: A CT series utiliza um óleo vindo do Japão. Após as operações diárias limpar a poeira com uma escova macia. A cola que fica na máquina após as operações podem ser retiradas com álcool. Se a máquina funcionar em ambientes empoeirados por mais de dois anos, chame técnicos de manutenção para limpar a máquina. Se o corte de precisão estiverem degradando e necessário manutenção das peças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8</w:t>
        <w:tab/>
        <w:t>Pergunta: Por que a plotter sai de controle as vezes?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Arial" w:ascii="Verdana" w:hAnsi="Verdana"/>
          <w:sz w:val="20"/>
          <w:szCs w:val="20"/>
        </w:rPr>
        <w:t>Respostas: Talvez durante o transporte ou uso, a linha de sinal fico mal ligada, abra a máquina e plugue todos os cabos. Se o problema não se resolver entre em contato com a central de manutenção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19</w:t>
        <w:tab/>
        <w:t>Pergunta: Por que a plotter pode vir a parar?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Respostas: Se a máquina ficar vibrando durante muito tempo ou em execução durante muito tempo, ou então super aquecer entre outros problemas técnicos. Caso a máquina pare entre em contato com a central de manuten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4"/>
      <w:footerReference w:type="default" r:id="rId105"/>
      <w:type w:val="nextPage"/>
      <w:pgSz w:w="11906" w:h="16838"/>
      <w:pgMar w:left="1134" w:right="1701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IMPLE SISTEMAS ELETRÔNICOS EMBARCADOS LTDA.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Rua Diva Garcia, 1663 – Bairro Linhares - Juiz de Fora – MG, CEP 36060-300 - (32) 3218 6367, 3218 6292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CNPJ 10.330.113/0001-09 - IE 001.514497.0060 - IM 111.094/00-3</w:t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hyperlink r:id="rId1">
      <w:r>
        <w:rPr>
          <w:rStyle w:val="InternetLink"/>
          <w:rFonts w:cs="Trebuchet MS" w:ascii="Trebuchet MS" w:hAnsi="Trebuchet MS"/>
          <w:color w:val="000000"/>
          <w:sz w:val="18"/>
          <w:szCs w:val="18"/>
          <w:u w:val="none"/>
        </w:rPr>
        <w:t>www.imple.com.br</w:t>
      </w:r>
    </w:hyperlink>
    <w:r>
      <w:rPr>
        <w:rFonts w:cs="Trebuchet MS" w:ascii="Trebuchet MS" w:hAnsi="Trebuchet MS"/>
        <w:sz w:val="18"/>
        <w:szCs w:val="18"/>
      </w:rPr>
      <w:t xml:space="preserve"> – </w:t>
    </w:r>
    <w:hyperlink r:id="rId2">
      <w:r>
        <w:rPr>
          <w:rStyle w:val="InternetLink"/>
          <w:rFonts w:cs="Trebuchet MS" w:ascii="Trebuchet MS" w:hAnsi="Trebuchet MS"/>
          <w:color w:val="000000"/>
          <w:sz w:val="18"/>
          <w:szCs w:val="18"/>
          <w:u w:val="none"/>
        </w:rPr>
        <w:t>www.zuchishop.com.br</w:t>
      </w:r>
    </w:hyperlink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2"/>
        <w:szCs w:val="12"/>
      </w:rPr>
    </w:pPr>
    <w:r>
      <w:rPr>
        <w:sz w:val="12"/>
        <w:szCs w:val="12"/>
      </w:rPr>
      <w:tab/>
    </w:r>
    <w:r>
      <w:rPr>
        <w:sz w:val="12"/>
        <w:szCs w:val="12"/>
      </w:rPr>
      <w:drawing>
        <wp:inline distT="0" distB="0" distL="0" distR="0">
          <wp:extent cx="1149350" cy="670560"/>
          <wp:effectExtent l="0" t="0" r="0" b="0"/>
          <wp:docPr id="101" name="Image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Image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935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2"/>
        <w:szCs w:val="12"/>
      </w:rPr>
      <w:t xml:space="preserve">                                                                                                        </w:t>
    </w:r>
  </w:p>
  <w:p>
    <w:pPr>
      <w:pStyle w:val="Header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Malgun Gothic;맑은 고딕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tulo2Char">
    <w:name w:val="Título 2 Char"/>
    <w:qFormat/>
    <w:rPr>
      <w:rFonts w:ascii="Cambria" w:hAnsi="Cambria" w:eastAsia="Malgun Gothic;맑은 고딕" w:cs="Cambria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algun Gothic;맑은 고딕" w:cs="Times New Roman"/>
      <w:b/>
      <w:bCs/>
      <w:i w:val="false"/>
      <w:iCs w:val="false"/>
      <w:color w:val="365F91"/>
      <w:sz w:val="28"/>
      <w:szCs w:val="2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5.jpeg"/><Relationship Id="rId16" Type="http://schemas.openxmlformats.org/officeDocument/2006/relationships/image" Target="media/image3.jpeg"/><Relationship Id="rId17" Type="http://schemas.openxmlformats.org/officeDocument/2006/relationships/image" Target="media/image6.jpeg"/><Relationship Id="rId18" Type="http://schemas.openxmlformats.org/officeDocument/2006/relationships/image" Target="media/image8.jpeg"/><Relationship Id="rId19" Type="http://schemas.openxmlformats.org/officeDocument/2006/relationships/image" Target="media/image6.jpeg"/><Relationship Id="rId20" Type="http://schemas.openxmlformats.org/officeDocument/2006/relationships/image" Target="media/image9.jpeg"/><Relationship Id="rId21" Type="http://schemas.openxmlformats.org/officeDocument/2006/relationships/image" Target="media/image6.jpeg"/><Relationship Id="rId22" Type="http://schemas.openxmlformats.org/officeDocument/2006/relationships/image" Target="media/image10.jpeg"/><Relationship Id="rId23" Type="http://schemas.openxmlformats.org/officeDocument/2006/relationships/image" Target="media/image6.jpeg"/><Relationship Id="rId24" Type="http://schemas.openxmlformats.org/officeDocument/2006/relationships/image" Target="media/image11.jpeg"/><Relationship Id="rId25" Type="http://schemas.openxmlformats.org/officeDocument/2006/relationships/image" Target="media/image6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3.jpeg"/><Relationship Id="rId30" Type="http://schemas.openxmlformats.org/officeDocument/2006/relationships/image" Target="media/image15.jpeg"/><Relationship Id="rId31" Type="http://schemas.openxmlformats.org/officeDocument/2006/relationships/image" Target="media/image13.jpeg"/><Relationship Id="rId32" Type="http://schemas.openxmlformats.org/officeDocument/2006/relationships/image" Target="media/image16.jpeg"/><Relationship Id="rId33" Type="http://schemas.openxmlformats.org/officeDocument/2006/relationships/image" Target="media/image13.jpeg"/><Relationship Id="rId34" Type="http://schemas.openxmlformats.org/officeDocument/2006/relationships/image" Target="media/image17.jpeg"/><Relationship Id="rId35" Type="http://schemas.openxmlformats.org/officeDocument/2006/relationships/image" Target="media/image3.jpeg"/><Relationship Id="rId36" Type="http://schemas.openxmlformats.org/officeDocument/2006/relationships/image" Target="media/image7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13.jpeg"/><Relationship Id="rId40" Type="http://schemas.openxmlformats.org/officeDocument/2006/relationships/image" Target="media/image14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3.jpeg"/><Relationship Id="rId45" Type="http://schemas.openxmlformats.org/officeDocument/2006/relationships/image" Target="media/image6.jpeg"/><Relationship Id="rId46" Type="http://schemas.openxmlformats.org/officeDocument/2006/relationships/image" Target="media/image9.jpeg"/><Relationship Id="rId47" Type="http://schemas.openxmlformats.org/officeDocument/2006/relationships/image" Target="media/image21.jpeg"/><Relationship Id="rId48" Type="http://schemas.openxmlformats.org/officeDocument/2006/relationships/image" Target="media/image22.jpeg"/><Relationship Id="rId49" Type="http://schemas.openxmlformats.org/officeDocument/2006/relationships/image" Target="media/image23.jpeg"/><Relationship Id="rId50" Type="http://schemas.openxmlformats.org/officeDocument/2006/relationships/image" Target="media/image24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.jpeg"/><Relationship Id="rId59" Type="http://schemas.openxmlformats.org/officeDocument/2006/relationships/image" Target="media/image6.jpeg"/><Relationship Id="rId60" Type="http://schemas.openxmlformats.org/officeDocument/2006/relationships/image" Target="media/image32.jpeg"/><Relationship Id="rId61" Type="http://schemas.openxmlformats.org/officeDocument/2006/relationships/image" Target="media/image33.jpeg"/><Relationship Id="rId62" Type="http://schemas.openxmlformats.org/officeDocument/2006/relationships/image" Target="media/image34.jpeg"/><Relationship Id="rId63" Type="http://schemas.openxmlformats.org/officeDocument/2006/relationships/image" Target="media/image35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.jpeg"/><Relationship Id="rId67" Type="http://schemas.openxmlformats.org/officeDocument/2006/relationships/image" Target="media/image9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2.jpeg"/><Relationship Id="rId73" Type="http://schemas.openxmlformats.org/officeDocument/2006/relationships/image" Target="media/image43.jpeg"/><Relationship Id="rId74" Type="http://schemas.openxmlformats.org/officeDocument/2006/relationships/image" Target="media/image44.jpeg"/><Relationship Id="rId75" Type="http://schemas.openxmlformats.org/officeDocument/2006/relationships/image" Target="media/image45.jpeg"/><Relationship Id="rId76" Type="http://schemas.openxmlformats.org/officeDocument/2006/relationships/image" Target="media/image46.jpeg"/><Relationship Id="rId77" Type="http://schemas.openxmlformats.org/officeDocument/2006/relationships/image" Target="media/image47.jpeg"/><Relationship Id="rId78" Type="http://schemas.openxmlformats.org/officeDocument/2006/relationships/image" Target="media/image48.jpeg"/><Relationship Id="rId79" Type="http://schemas.openxmlformats.org/officeDocument/2006/relationships/image" Target="media/image49.jpeg"/><Relationship Id="rId80" Type="http://schemas.openxmlformats.org/officeDocument/2006/relationships/image" Target="media/image50.jpeg"/><Relationship Id="rId81" Type="http://schemas.openxmlformats.org/officeDocument/2006/relationships/image" Target="media/image47.jpeg"/><Relationship Id="rId82" Type="http://schemas.openxmlformats.org/officeDocument/2006/relationships/image" Target="media/image47.jpeg"/><Relationship Id="rId83" Type="http://schemas.openxmlformats.org/officeDocument/2006/relationships/image" Target="media/image51.jpeg"/><Relationship Id="rId84" Type="http://schemas.openxmlformats.org/officeDocument/2006/relationships/image" Target="media/image49.jpeg"/><Relationship Id="rId85" Type="http://schemas.openxmlformats.org/officeDocument/2006/relationships/image" Target="media/image50.jpeg"/><Relationship Id="rId86" Type="http://schemas.openxmlformats.org/officeDocument/2006/relationships/image" Target="media/image47.jpeg"/><Relationship Id="rId87" Type="http://schemas.openxmlformats.org/officeDocument/2006/relationships/image" Target="media/image42.jpeg"/><Relationship Id="rId88" Type="http://schemas.openxmlformats.org/officeDocument/2006/relationships/image" Target="media/image52.jpeg"/><Relationship Id="rId89" Type="http://schemas.openxmlformats.org/officeDocument/2006/relationships/image" Target="media/image47.jpeg"/><Relationship Id="rId90" Type="http://schemas.openxmlformats.org/officeDocument/2006/relationships/image" Target="media/image53.jpeg"/><Relationship Id="rId91" Type="http://schemas.openxmlformats.org/officeDocument/2006/relationships/image" Target="media/image47.jpeg"/><Relationship Id="rId92" Type="http://schemas.openxmlformats.org/officeDocument/2006/relationships/image" Target="media/image49.jpeg"/><Relationship Id="rId93" Type="http://schemas.openxmlformats.org/officeDocument/2006/relationships/image" Target="media/image50.jpeg"/><Relationship Id="rId94" Type="http://schemas.openxmlformats.org/officeDocument/2006/relationships/image" Target="media/image54.jpeg"/><Relationship Id="rId95" Type="http://schemas.openxmlformats.org/officeDocument/2006/relationships/image" Target="media/image42.jpeg"/><Relationship Id="rId96" Type="http://schemas.openxmlformats.org/officeDocument/2006/relationships/image" Target="media/image55.jpeg"/><Relationship Id="rId97" Type="http://schemas.openxmlformats.org/officeDocument/2006/relationships/image" Target="media/image42.jpeg"/><Relationship Id="rId98" Type="http://schemas.openxmlformats.org/officeDocument/2006/relationships/image" Target="media/image56.jpeg"/><Relationship Id="rId99" Type="http://schemas.openxmlformats.org/officeDocument/2006/relationships/image" Target="media/image57.jpeg"/><Relationship Id="rId100" Type="http://schemas.openxmlformats.org/officeDocument/2006/relationships/image" Target="media/image42.jpeg"/><Relationship Id="rId101" Type="http://schemas.openxmlformats.org/officeDocument/2006/relationships/image" Target="media/image56.jpeg"/><Relationship Id="rId102" Type="http://schemas.openxmlformats.org/officeDocument/2006/relationships/image" Target="media/image58.jpeg"/><Relationship Id="rId103" Type="http://schemas.openxmlformats.org/officeDocument/2006/relationships/image" Target="media/image59.jpeg"/><Relationship Id="rId104" Type="http://schemas.openxmlformats.org/officeDocument/2006/relationships/header" Target="header2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ple.com.br/" TargetMode="External"/><Relationship Id="rId2" Type="http://schemas.openxmlformats.org/officeDocument/2006/relationships/hyperlink" Target="http://www.zuchishop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11:00Z</dcterms:created>
  <dc:creator>Machado</dc:creator>
  <dc:description/>
  <cp:keywords/>
  <dc:language>en-US</dc:language>
  <cp:lastModifiedBy>Pedro</cp:lastModifiedBy>
  <cp:lastPrinted>2012-04-04T17:48:00Z</cp:lastPrinted>
  <dcterms:modified xsi:type="dcterms:W3CDTF">2013-02-25T17:23:00Z</dcterms:modified>
  <cp:revision>8</cp:revision>
  <dc:subject/>
  <dc:title/>
</cp:coreProperties>
</file>